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FINAL EXAM : Making A Fly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8"/>
        <w:gridCol w:w="1660"/>
        <w:gridCol w:w="1582"/>
        <w:gridCol w:w="1737"/>
        <w:gridCol w:w="2193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xcellent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ood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atisfactory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eeds Improvement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Class Time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time well during each class period. Focused on getting the project done. Never distracted others.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time well during each class period. Usually focused on getting the project done and never distracted others.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some of the time well during each class period. There was some focus on getting the project done but occasionally distracted others.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use class time to focus on the project OR often distracted others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d Elements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lyer includes all required elements as well as additional information.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d elements are included on the flyer.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but 1 of the required elements are included on the flyer.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nowledge Gained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an accurately answer all questions related to facts in the poster and processes used to create the flyer.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an accurately answer most questions related to facts in the poster and processes used to create the flyer.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an accurately answer about 75% of questions related to facts in the poster and processes used to create the flyer.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appears to have insufficient knowledge about the facts or processes used in the flyer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- Accuracy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 least 7 accurate facts are displayed on the flyer.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-6 accurate facts are displayed on the flyer.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-4 accurate facts are displayed on the flyer.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ss than 3 accurate facts are displayed on the flyer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exceptionally attractive in terms of design, layout, and neatness.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attractive in terms of design, layout and neatness.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acceptably attractive though it may be a bit messy.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distractingly messy or very poorly designed. It is not attractiv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11:00Z</dcterms:created>
  <dc:creator> </dc:creator>
  <dc:description/>
  <cp:keywords/>
  <dc:language>en-US</dc:language>
  <cp:lastModifiedBy> </cp:lastModifiedBy>
  <dcterms:modified xsi:type="dcterms:W3CDTF">2010-05-17T14:12:00Z</dcterms:modified>
  <cp:revision>1</cp:revision>
  <dc:subject/>
  <dc:title>FINAL EXAM : Making A Flyer</dc:title>
</cp:coreProperties>
</file>